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16954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ЬМ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ТЬЕ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роект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№</w:t>
      </w:r>
    </w:p>
    <w:p>
      <w:pPr>
        <w:pStyle w:val="Normal"/>
        <w:jc w:val="center"/>
        <w:rPr/>
      </w:pPr>
      <w:r>
        <w:rPr/>
        <w:t>с.Ильми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Ильми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8-8/3 «О бюджете Ильми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льминского сельсовета Никольского района Пензенской области, Положением о бюджетном процессе в муниципальном образовании Ильминский сельсовет Никольского района Пензенской области, утвержденным решением Комитета местного самоуправления Ильминского сельсовета Никольского района Пензенской области от 31.08.2015 № 116-25/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Комитета местного самоуправления Ильминского сельсовета Никольского района Пензенской области от 28.12.2019 № 48-8/3 «О бюджете Ильминского сельсовета Никольского района Пензенской области на </w:t>
      </w:r>
      <w:r>
        <w:rPr>
          <w:rFonts w:cs="Times New Roman" w:ascii="Times New Roman" w:hAnsi="Times New Roman"/>
          <w:bCs/>
          <w:sz w:val="24"/>
          <w:szCs w:val="24"/>
        </w:rPr>
        <w:t>2020 год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» (Информационный бюллетень Ильминского сельсовета Никольского района Пензенской области «Известие» 2019 № 56 от 28.12.2019; 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</w:t>
        <w:tab/>
        <w:t>Утвердить основные характеристики бюджета Ильми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1. прогнозируемый общий объем доходов бюджета Ильминского сельсовета Никольского района Пензенской области в сумме 6 674 132 рубля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2. общий объем расходов бюджета Ильминского сельсовета Никольского района Пензенской области в сумме 7 141 411 рублей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3. размер резервного фонда администрации Ильми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4. прогнозируемый дефицит бюджета Ильминского сельсовета Никольского района Пензенской области в сумме 467 279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долга Ильмин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9"/>
        <w:jc w:val="both"/>
        <w:rPr/>
      </w:pPr>
      <w:r>
        <w:rPr>
          <w:bCs/>
        </w:rPr>
        <w:t>1.2. 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«8.</w:t>
        <w:tab/>
        <w:t>Утвердить объем безвозмездных поступлений в бюджет Ильми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714 616 рублей, на 2021 год в сумме 81 500 рублей, 2022 год в сумме 84 600 рублей, из бюджета Никольского района Пензенской области на 2020 год в сумме  268 843 рубля, на 2021 год в сумме  264 791 рубль, 2022 год в сумме  264 988 рублей.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3. </w:t>
      </w:r>
      <w:r>
        <w:rPr/>
        <w:t>Приложение 1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/>
      </w:pPr>
      <w:r>
        <w:rPr>
          <w:b w:val="false"/>
        </w:rPr>
        <w:t>от 28.12.2019 № 48-8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Ильми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84"/>
        <w:gridCol w:w="1597"/>
        <w:gridCol w:w="1715"/>
        <w:gridCol w:w="1708"/>
        <w:gridCol w:w="378"/>
      </w:tblGrid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2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674 1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6 130 39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6 310 689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674 1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130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310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674 1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130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310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674 1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130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310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1 4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 135 39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 315 689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1 4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135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315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1 4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135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315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1 4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135 3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315 68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Ильминского сельсовета Никольского района Пензенской област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 2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4. </w:t>
      </w:r>
      <w:r>
        <w:rPr/>
        <w:t>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/>
      </w:pPr>
      <w:r>
        <w:rPr>
          <w:b w:val="false"/>
        </w:rPr>
        <w:t>от 28.12.2019 № 48-8/3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Ильмин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443"/>
        <w:gridCol w:w="1586"/>
        <w:gridCol w:w="1586"/>
        <w:gridCol w:w="1587"/>
        <w:gridCol w:w="378"/>
      </w:tblGrid>
      <w:tr>
        <w:trPr>
          <w:trHeight w:val="233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4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 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58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4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58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8 3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4 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4 48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68 3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64 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64 48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3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8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3 7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33 7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 6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 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80</w:t>
            </w:r>
            <w:r>
              <w:rPr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9</w:t>
            </w:r>
            <w:r>
              <w:rPr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81</w:t>
            </w:r>
            <w:r>
              <w:rPr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5</w:t>
            </w:r>
            <w:r>
              <w:rPr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84</w:t>
            </w:r>
            <w:r>
              <w:rPr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6</w:t>
            </w:r>
            <w:r>
              <w:rPr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9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 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 6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5. </w:t>
      </w:r>
      <w:r>
        <w:rPr/>
        <w:t>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Ильми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Ильми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"/>
        <w:gridCol w:w="436"/>
        <w:gridCol w:w="1642"/>
        <w:gridCol w:w="546"/>
        <w:gridCol w:w="1647"/>
        <w:gridCol w:w="1647"/>
        <w:gridCol w:w="1647"/>
        <w:gridCol w:w="389"/>
      </w:tblGrid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48" w:firstLine="16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 141 41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983 99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004 08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 002 1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 964 6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987 4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 001 0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63 5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86 3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9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4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57 0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9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Ильминском сельсовете Никольского района Пензенской области на 2014-2022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Ильминского сельсовета Никольского района Пензенской области на 2014-2022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55 0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7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Ильминского сельсовета Никольского района Пензенской области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55 0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7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55 0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77 86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75 33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98 12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Ильми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Ильмин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Ильми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Ильми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Ильминского сельсовета Никольского района Пензенской области 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Ильминском сельсовете Никольского района Пензенской области на 2014-2022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3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Ильминского сельсовета Никольского района Пензенской области на 2014-2022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Ильминского сельсовета Никольского района Пензенской области в рамках подпрограммы "Поддержка создания и развития пожарной охраны на территории Ильминского сельсовета Никольского района Пензенской области на 2014-2022 годы" муниципальной программы 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 01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7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Ильминского сельсовета Никольского района Пензенской области на 2016-2030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Ильми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5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5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Ильминского сельсовета Никольского района Пензен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9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0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0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Ильми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и сооружений водоснабжения на территории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16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16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Ильминского сельсовета Никольского района Пензенской области на 2020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хранение и восстановление природных ландшафтов и историко-культурных памятников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хранение и восстановление историко-культурных памятник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Ильминский сельсовет Никольского района Пензенской области на 2017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 7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48 6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09 8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7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6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8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Ильминский сельсовет Никольского района Пензен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48 24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09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3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4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Ильми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Ильминского сельсовета Никольского района Пензенской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141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4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983 99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004 089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12"/>
        <w:spacing w:before="0" w:after="0"/>
        <w:ind w:left="0"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Ильми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6"/>
        <w:gridCol w:w="436"/>
        <w:gridCol w:w="436"/>
        <w:gridCol w:w="1642"/>
        <w:gridCol w:w="546"/>
        <w:gridCol w:w="1647"/>
        <w:gridCol w:w="1647"/>
        <w:gridCol w:w="1647"/>
        <w:gridCol w:w="389"/>
      </w:tblGrid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48" w:firstLine="16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 141 41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983 99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004 08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 002 1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2 964 6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987 4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 001 0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63 5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86 3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9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4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57 0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9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Ильминском сельсовете Никольского района Пензенской области на 2014-2022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Ильминского сельсовета Никольского района Пензенской области на 2014-2022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55 0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7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Ильминского сельсовета Никольского района Пензен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55 0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977 8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92 53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55 06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977 86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75 33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98 12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Ильми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Ильмин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Ильми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Ильми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Ильминского сельсовета Никольского района Пензенской области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Ильминском сельсовете Никольского района Пензенской области на 2014-2022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9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3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 94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Ильминского сельсовета Никольского района Пензенской области на 2014-2022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Ильминского сельсовета Никольского района Пензенской области в рамках подпрограммы "Поддержка создания и развития пожарной охраны на территории Ильминского сельсовета Никольского района Пензенской области на 2014-2022 годы" муниципальной программы 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94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 01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7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Ильминского сельсовета Никольского района Пензенской области на 2016-203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0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Ильми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 09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 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6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5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 68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0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05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Ильминского сельсовета Никольского района Пензен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9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02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0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Ильми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26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и сооружений водоснабжения на территории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16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16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2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Ильминского сельсовета Никольского района Пензенской области на 2020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8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хранение и восстановление природных ландшафтов и историко-культурных памятник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хранение и восстановление историко-культурных памя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Ильминский сельсовет Никольского района Пензенской области на 2017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 7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48 6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09 8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7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6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8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Ильминский сельсовет Никольского района Пензен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8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9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48 24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09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3 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4 48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3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Ильми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Ильминского сельсовета Никольского района Пензен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83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141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4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983 99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004 089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2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Ильми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1 и 2022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9 № 48-8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льми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61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331"/>
        <w:gridCol w:w="697"/>
        <w:gridCol w:w="697"/>
        <w:gridCol w:w="697"/>
        <w:gridCol w:w="1673"/>
        <w:gridCol w:w="1701"/>
        <w:gridCol w:w="1701"/>
        <w:gridCol w:w="389"/>
      </w:tblGrid>
      <w:tr>
        <w:trPr>
          <w:trHeight w:val="565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141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4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983 99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004 08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24 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87 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13 30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Ильминском сельсовете Никольского района Пензенской области на 2014-2022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Ильминского сельсовета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73 4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36 5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62 46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Ильминского сельсовета Никольского района Пензенской области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992 5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955 0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977 86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992 5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955 0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977 86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352 79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5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8 12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 539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7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0 9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Ильминского сельсовета Никольского района Пензенской области на 2014-2022 годы" муниципальной программы "Развитие муниципальной службы в Ильми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9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Ильми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8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en-US"/>
              </w:rPr>
              <w:t>95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0 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81 73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Ильминского сельсовета Никольского района Пензенской области на 2014-2022 годы» муниципальной програм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76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создания и развития пожарной охраны на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94</w:t>
            </w:r>
            <w:r>
              <w:rPr>
                <w:b/>
                <w:sz w:val="22"/>
                <w:szCs w:val="22"/>
              </w:rPr>
              <w:t xml:space="preserve">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</w:t>
            </w:r>
            <w:r>
              <w:rPr>
                <w:i/>
                <w:sz w:val="22"/>
                <w:szCs w:val="22"/>
                <w:lang w:val="en-US"/>
              </w:rPr>
              <w:t>94</w:t>
            </w:r>
            <w:r>
              <w:rPr>
                <w:i/>
                <w:sz w:val="22"/>
                <w:szCs w:val="22"/>
              </w:rPr>
              <w:t xml:space="preserve">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66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Ильминского сельсовета Никольского района Пензенской области в рамках подпрограммы "Поддержка создания и развития пожарной охраны на территории Ильминского сельсовета Никольского района Пензенской области на 2014-2022 годы" муниципальной программы  «Развитие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 xml:space="preserve">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6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 25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 xml:space="preserve">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 xml:space="preserve">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 xml:space="preserve">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 xml:space="preserve">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Ильми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Ильми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Ильминский сельсовет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6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48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09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6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48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09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6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8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9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1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1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1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1 3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3 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4 48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филактика террористической деятельности на территории Ильми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Ильминского сельсовета Никольского района Пензенской области на 2020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85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2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хранение и восстановление природных ландшафтов и историко-культурных памятник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хранение и восстановление историко-культурных памятни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8 04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Ильминского сельсовета Никольского района Пензенской области на 2016-2030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 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 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Ильми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8 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2 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 6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 0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 6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 0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 6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 0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 6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 0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8 6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2 0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 055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Ильми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26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ей и сооружений водоснабжения на территории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Ильминский сельсовет Никольского района Пензенской области на 2017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Ильминского сельсовета Никольского района Пензенской област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Ильми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Ильми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Ильмин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Ильми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Ильми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Ильминского сельсовета Никольского района Пензенской области «Известие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возложить на главу Ильмин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льмин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vanish/>
        </w:rPr>
      </w:pPr>
      <w:r>
        <w:rPr/>
        <w:tab/>
        <w:t>В. А. Чебалкина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6Char">
    <w:name w:val="Heading 6 Char"/>
    <w:qFormat/>
    <w:rPr>
      <w:rFonts w:cs="Times New Roman"/>
      <w:sz w:val="28"/>
      <w:lang w:val="ru-RU" w:bidi="ar-SA"/>
    </w:rPr>
  </w:style>
  <w:style w:type="character" w:styleId="TitleChar">
    <w:name w:val="Title Char"/>
    <w:qFormat/>
    <w:rPr>
      <w:rFonts w:cs="Times New Roman"/>
      <w:b/>
      <w:sz w:val="24"/>
      <w:lang w:val="ru-RU"/>
    </w:rPr>
  </w:style>
  <w:style w:type="character" w:styleId="Style16">
    <w:name w:val="Знак Знак"/>
    <w:qFormat/>
    <w:rPr>
      <w:b/>
      <w:sz w:val="24"/>
      <w:lang w:val="ru-RU"/>
    </w:rPr>
  </w:style>
  <w:style w:type="character" w:styleId="9">
    <w:name w:val="Знак Знак9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4:00Z</dcterms:created>
  <dc:creator>Минфин</dc:creator>
  <dc:description/>
  <cp:keywords/>
  <dc:language>en-US</dc:language>
  <cp:lastModifiedBy>Пользователь</cp:lastModifiedBy>
  <cp:lastPrinted>2020-04-21T12:16:00Z</cp:lastPrinted>
  <dcterms:modified xsi:type="dcterms:W3CDTF">2020-04-21T09:44:00Z</dcterms:modified>
  <cp:revision>30</cp:revision>
  <dc:subject/>
  <dc:title>Р Е Ш Е Н И Е</dc:title>
</cp:coreProperties>
</file>