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 ИЛЬМИН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  № 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Ильмин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утверждении Порядка определения мест и способов разведения костров, сжигания мусора, травы, листвы и иных отходов, материалов или изделий на территориях общего пользования Ильминского сельсовета Никольского района Пенз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от 21.12.1994 №69-ФЗ «О пожарной безопасности», постановлением Правительства Российской Федерации от 25.04.2012 №390 «О противопожарном режиме», администрация Ильмин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рядок определения мест и способов разведения костров, сжигания мусора, травы, листвы и иных отходов, материалов или изделий на территориях общего пользования Ильминского сельсовета Никольского района Пензенской области</w:t>
      </w:r>
      <w:r>
        <w:rPr>
          <w:rFonts w:cs="Times New Roman" w:ascii="Times New Roman" w:hAnsi="Times New Roman"/>
          <w:b w:val="false"/>
          <w:sz w:val="26"/>
          <w:szCs w:val="26"/>
        </w:rPr>
        <w:t>,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Ильминского сельсовета Никольского района Пензенской области «Извести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 с 01.04.202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главу администрацииИльминского сельсовета Никольского района Пензен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льминского сельсовета</w:t>
      </w:r>
    </w:p>
    <w:p>
      <w:pPr>
        <w:pStyle w:val="Normal"/>
        <w:rPr/>
      </w:pPr>
      <w:r>
        <w:rPr>
          <w:sz w:val="26"/>
          <w:szCs w:val="26"/>
        </w:rPr>
        <w:t>Никольского района Пензенской области                                                   С. В. Пис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 w:val="26"/>
          <w:szCs w:val="26"/>
        </w:rPr>
        <w:t>Администрации Ильминского сельсовета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______________№____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определения мест и способов разведения костров, сжигания мусора, травы, листвы и иных отходов, материалов или изделий на территориях общего пользования Ильминского сельсовета Никольского района Пензенской области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Настоящий </w:t>
      </w:r>
      <w:r>
        <w:rPr>
          <w:color w:val="000000"/>
          <w:sz w:val="26"/>
          <w:szCs w:val="26"/>
        </w:rPr>
        <w:t>Порядок определения мест и способов разведения костров, сжигания мусора, травы, листвы и иных отходов, материалов или изделий на территориях общего пользованияИльминского сельсовета Никольского района Пензенской области</w:t>
      </w:r>
      <w:r>
        <w:rPr>
          <w:sz w:val="26"/>
          <w:szCs w:val="26"/>
        </w:rPr>
        <w:t xml:space="preserve"> (далее-Порядок) устанавливает обязательные требования пожарной безопасности к использованию открытого огня и разведению костров (далее-использование открытого огня)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: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еределы очага горения, объемом не более 1 куб. метра;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 - от хвойного леса или отдельно растущих хвойных деревьев и молодняка и 30 метров – от лиственного леса или отдельно растущих групп лиственных деревьев;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 использовании открытого огня в металлической емкости или емкости, выполненной из иных негорючих материалов, исключающих распространение пламени и выпадение сгораемых материалов за пределы очага горения, минимально допустимые расстояния, предусмотрены подпунктами «б» и «в» пункта 2 настоящего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В случаях выполнения работ по уничтожению сухой травянистой растительности, стерни, пожнивных остатков 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вокруг очага горения от сухостойных деревьев, сухой травы, валежника, порубочных остатков, других горючих материалов увеличивается до 50 метров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еределы очаговой зоны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7. Использование открытого огня запрещается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а) на торфяных почвах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б) при установлении на соответствующей территории особого противопожарного режима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в)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г) под кронами деревьев хвойных пород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д) в емкости, стенки которой имеют огненный сквозной прогар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е) 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ж) при скорости ветра, превышающей значение 10 метров в секунду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8. В процессе использования открытого огня запрещается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а)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б) оставлять место очага горения без присмотра до полного прекращения горения (тления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в) 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10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11. На землях общего пользования запрещается разводить костры, а также сжигать мусор, траву, листву и иные отходы, материалы и изделия, кроме как в местах и (или) способами, установленными Ахматовским сельсоветом Никольского района Пензенской области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риложение к </w:t>
      </w:r>
      <w:r>
        <w:rPr>
          <w:color w:val="000000"/>
          <w:sz w:val="26"/>
          <w:szCs w:val="26"/>
        </w:rPr>
        <w:t xml:space="preserve">Порядку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ределения мест и способов разведения костров,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жигания мусора, травы, листвы и иных отходов, материалов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ли изделий на территориях общего пользования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льминского сельсовета Никольского района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нзенской области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  <w:gridCol w:w="709"/>
        <w:gridCol w:w="78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точки размещения горючих материалов в месте использования открытого огня над уровнем земли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допустимый радиус зоны очистки от места сжигания хвороста, лесной подстилки, сухой травы, валежника, порубочных остатков, других горючих материалов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05:00Z</dcterms:created>
  <dc:creator>Алевтина Романова</dc:creator>
  <dc:description/>
  <cp:keywords/>
  <dc:language>en-US</dc:language>
  <cp:lastModifiedBy>Пользователь</cp:lastModifiedBy>
  <cp:lastPrinted>2020-02-19T15:59:00Z</cp:lastPrinted>
  <dcterms:modified xsi:type="dcterms:W3CDTF">2020-02-28T15:17:00Z</dcterms:modified>
  <cp:revision>4</cp:revision>
  <dc:subject/>
  <dc:title/>
</cp:coreProperties>
</file>