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21526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АДМИНИСТРАЦИЯ ИЛЬМИН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.2020  № 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Ильм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знании утратившими силу муниципальных нормативных правовых  актов администрации Ильминского сельсовета Никольского района Пензен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муниципальных нормативных правовых актов в соответствие с действующим законодательством, руководствуясь Уставом Ильминского сельсовета Никольского района Пензенской области, администрация Ильми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Признать утратившими силу следующие административные регламенты предоставления администрацией Ильминского сельсовета Никольского района Пензенской области муниципальных услуг, утвержденные постановлением администрации Ильминского сельсовета Никольского района Пензенской области от 30.05.2013 № 18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1. «Перевод жилого помещения в нежилое помещение и нежилого помещения в жилое помещение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«Переустройство и (или) перепланировка жилого помещения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«Заключение договора безвозмездного пользования муниципального недвижимого имущества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«Заключение договора доверительного управления муниципального недвижимого имущества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«Заключение дополнительного соглашения к договору безвозмездного пользования муниципального недвижимого имущества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«Заключение дополнительного соглашения к договору доверительного управления муниципального недвижимого имущества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«Заключение соглашения о расторжении договора аренды муниципального недвижимого имущества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«Заключение соглашения о расторжении договора безвозмездного пользования муниципального недвижимого имущества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«Заключение соглашения о расторжении договора доверительного управления муниципального недвижимого имущества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«Предоставление информации об объектах недвижимого имущества, находящихся в муниципальной собственности Ильминского сельсовета Никольского района Пензенской области и предназначенных для сдачи в аренду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«Предоставление информации об объектах, включенных в реестр муниципальной собственности Ильминского сельсовета Никольского района Пензенской области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«Признание граждан нуждающимися в жилых помещениях в рамках реализации подпрограммы «Обеспечение жильем молодых семей» федеральной целевой программы «Жилище» на 2011-2015 годы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3. «Принятие на учет малоимущих граждан, нуждающихся в жилых помещениях, предоставляемых по договорам социального найма, проживающих на территории Ильминского сельсовета Никольского района Пензенской области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4. «Назначение и выплата пенсии за выслугу лет муниципальным служащим Ильминского сельсовета Никольского района Пензенской области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5. «Предоставление информации об объектах недвижимого имущества, находящихся в муниципальной собственности Ильминского сельсовета Никольского района Пензенской области и предназначенных для сдачи в аренду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6. «Предоставление выписок из похозяйственной книги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7. «Выдача порубочного билета и (или) разрешения на пересадку деревьев и кустарников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 постановления администрации Ильминского сельсовета Никольского района Пензен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т 22.04.2014 № 14 «О внесении изменений в постановление администрации Ильминского сельсовета Никольского района Пензенской области от 30.05.2013 № 18 «Об утверждении административных регламентов по предоставлению муниципальных услуг администрацией Ильминского сельсовета Никольского района Пензен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2. от 31.07.2014 № 27 «О внесении изменений в административные регламенты по предоставлению муниципальных услуг администрацией Ильминского сельсовета Никольского района Пензенской области, утвержденные постановлением администрации Никольского района Пензенской области от 30.05.2013 № 18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т 05.11.2014 № 40 «О внесении изменений в административные регламенты по предоставлению муниципальных услуг администрацией Ильминского сельсовета Никольского района Пензенской области, утвержденные постановлением администрации Ильминского сельсовета Никольского района Пензенской области от 30.05.2013 № 18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т 23.04.2015 № 33 «О внесении изменений в постановление администрации Ильминского сельсовета Никольского района Пензенской области от 30.05.2013 № 18 «Об утверждении административных регламентов по предоставлению муниципальных услуг администрацией Ильминского сельсовета Никольского района Пензенской области»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т 27.07.2015 № 53 «О внесении изменения в постановление администрации Ильминского сельсовета Никольского района Пензенской области от 30.05.2013 № 18 «Об утверждении административных регламентов по предоставлению муниципальных услуг администрацией Ильминского сельсовета Никольского района Пензенской области»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от 04.05.2016 № 16 «О внесении изменений в постановление администрации Ильминского сельсовета Никольского района Пензенской области от 30.05.2013 № 18 «Об утверждении административных регламентов по предоставлению муниципальных услуг администрацией Ильминского сельсовета Никольского района Пензенской области»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от 14.01.2019 № 5 «О внесении изменения в постановление администрации Ильминского сельсовета Никольского района Пензенской области от 30.05.2013 № 18 «Об утверждении административных регламентов по предоставлению муниципальных услуг администрацией Ильминского сельсовета Никольского района Пензенской области»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т 08.07.2019 № 67 «О внесении изменений  постановление администрации Ильминского сельсовета Никольского района Пензенской области от 30.05.2013 № 18 «Об утверждении административных регламентов по предоставлению муниципальных услуг администрацией Ильминского сельсовета Никольского района Пензенской области»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Ильминского сельсовета Никольского района Пензенской области «Известие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главу администрации Ильмин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Ильминского сельсовет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икольского района Пензенской области                                  С. В. Писанов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14:00Z</dcterms:created>
  <dc:creator>Алевтина Романова</dc:creator>
  <dc:description/>
  <cp:keywords/>
  <dc:language>en-US</dc:language>
  <cp:lastModifiedBy>Пользователь</cp:lastModifiedBy>
  <dcterms:modified xsi:type="dcterms:W3CDTF">2020-03-04T10:02:00Z</dcterms:modified>
  <cp:revision>16</cp:revision>
  <dc:subject/>
  <dc:title/>
</cp:coreProperties>
</file>