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ИЛЬМИН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______ № 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Ильмин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естр муниципальных услуг Ильминского сельсовета Никольского района Пензенской области, утвержденный постановлением администрации Ильминского сельсовета Никольского района Пензенской области от </w:t>
      </w:r>
      <w:r>
        <w:rPr>
          <w:rFonts w:cs="Times New Roman" w:ascii="Times New Roman" w:hAnsi="Times New Roman"/>
          <w:sz w:val="24"/>
          <w:szCs w:val="24"/>
        </w:rPr>
        <w:t xml:space="preserve">23.10.2017 № 57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Ильминского сельсовета Никольского района Пензенской области, администрация Ильмин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Реестр муниципальных услуг Ильминского сельсовета Никольского района Пензенской области, утвержденный постановлением администрации Ильминского сельсовета Никольского района Пензенской области от 23.10.2017 № 57  следующие 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Строку 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Ильми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Строку 2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выписки из реестра муниципального имуще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Ильми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троку 3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униципального имущества в аренду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Ильми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Строку 4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униципального имущества в доверительное управл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Ильми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Строку 5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униципального имущества в безвозмездное польз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Ильми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Ильминского сельсовета Никольского района Пензенской области «Извести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главу администрации Ильминского сельсовета Никольского района Пензен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льминского сельсов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кольского района Пензенской области                                С.В. Писа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04:00Z</dcterms:created>
  <dc:creator>Алевтина Романова</dc:creator>
  <dc:description/>
  <dc:language>en-US</dc:language>
  <cp:lastModifiedBy>Елена</cp:lastModifiedBy>
  <cp:lastPrinted>2020-05-14T08:38:00Z</cp:lastPrinted>
  <dcterms:modified xsi:type="dcterms:W3CDTF">2020-05-31T12:04:00Z</dcterms:modified>
  <cp:revision>2</cp:revision>
  <dc:subject/>
  <dc:title/>
</cp:coreProperties>
</file>