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rFonts w:cs="Tahoma" w:ascii="Tahoma" w:hAnsi="Tahoma"/>
          <w:color w:val="000000"/>
          <w:sz w:val="30"/>
          <w:szCs w:val="30"/>
        </w:rPr>
        <w:t>проект</w:t>
      </w:r>
      <w:hyperlink r:id="rId3" w:tgtFrame="_blank">
        <w:r>
          <w:rPr>
            <w:rStyle w:val="InternetLink"/>
            <w:rFonts w:cs="Tahoma" w:ascii="Tahoma" w:hAnsi="Tahoma"/>
            <w:color w:val="000000"/>
            <w:sz w:val="30"/>
            <w:szCs w:val="30"/>
          </w:rPr>
          <w:br w:type="textWrapping" w:clear="all"/>
        </w:r>
      </w:hyperlink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АДМИНИСТРАЦИЯ ИЛЬМИНСКОГО СЕЛЬСОВЕТ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_________ № 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. Ильмин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О признании утратившим силу постановления администрации Ильминского сельсовета Никольского района Пензенской области от 14.01.2019 № 1 «Об утвержден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ложения о составе, порядке подготовки генерального плана Ильминского сельсовета Никольского района Пензенской области, порядке подготовки изменений и внесения изменений в генеральный план Ильминского сельсовета Никольского района Пензенской области»</w:t>
      </w:r>
    </w:p>
    <w:p>
      <w:pPr>
        <w:pStyle w:val="ConsPlusTitle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Cs/>
          <w:color w:val="000000"/>
        </w:rPr>
        <w:t xml:space="preserve">В целях приведения муниципальных нормативных правовых актов в соответствии с действующим законодательством, в соответствии с </w:t>
      </w:r>
      <w:r>
        <w:rPr>
          <w:color w:val="000000"/>
        </w:rPr>
        <w:t>Федеральным законом от 06.10.2003 № 131-ФЗ «Об общих принципах организации местного самоуправления в Российской Федерации», руководствуясь</w:t>
      </w:r>
      <w:r>
        <w:rPr>
          <w:rStyle w:val="FontStyle13"/>
          <w:color w:val="000000"/>
          <w:sz w:val="24"/>
          <w:szCs w:val="24"/>
        </w:rPr>
        <w:t xml:space="preserve"> </w:t>
      </w:r>
      <w:r>
        <w:rPr>
          <w:color w:val="000000"/>
        </w:rPr>
        <w:t>Уставом Ильминского сельсовета Никольского района Пензенской области, администрация Ильминского сельсовета Никольского района Пензенской области постановляет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1. Признать утратившим силу постановление администрации Ильминского сельсовета Никольского района Пензенской области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- от  14.01.2019 № 1 «Об утверждении положения о составе, порядке подготовки генерального плана Ильминского сельсовета Никольского района Пензенской области, порядке подготовки изменений и внесения изменений в генеральный план Ильминского сельсовета Никольского района Пензенской области»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2. Настоящее постановление опубликовать в информационном бюллетене Ильминского сельсовета Никольского района Пензенской области «Известие»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4. Контроль за выполнением настоящего постановления возложить на главу администрации Ильминского сельсовета Никольского района Пензенской области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Глава администрации Ильминского сельсовет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икольского района Пензенской области</w:t>
        <w:tab/>
        <w:tab/>
        <w:tab/>
        <w:t xml:space="preserve">      </w:t>
        <w:tab/>
        <w:t>С. В. Писанов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ik.rnikolsk.pnzreg.ru/files/gnikolsk_nikolsk_pnzreg_ru/gerb.p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40:00Z</dcterms:created>
  <dc:creator>Customer</dc:creator>
  <dc:description/>
  <cp:keywords/>
  <dc:language>en-US</dc:language>
  <cp:lastModifiedBy>Пользователь</cp:lastModifiedBy>
  <cp:lastPrinted>2020-04-14T09:35:00Z</cp:lastPrinted>
  <dcterms:modified xsi:type="dcterms:W3CDTF">2020-04-14T06:48:00Z</dcterms:modified>
  <cp:revision>7</cp:revision>
  <dc:subject/>
  <dc:title/>
</cp:coreProperties>
</file>