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"/>
        <w:ind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900"/>
        <w:jc w:val="left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оект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ИЛЬМИНСКОГО СЕЛЬСОВ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ТРЕТЬЕГО СОЗЫВА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.Ильмин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Комиссии Комитета местного самоуправления Ильминского сельсовета Никольского района Пензенской области по соблюдению  ограничений и обязанностей, урегулированию конфликта интересов лицами, замещающими муниципальные долж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закона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06.10.2003 № 131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, от 02.03.2007 № 25-ФЗ «О муниципальной службе в Российской Федерации», от 25.12.2008 № 273-ФЗ «О противодействии коррупции», руководствуясь Уставом Ильминского сельсовета Никольского района Пензенской области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Ильмин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бразовать и утвердить состав Комисс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митета местного самоуправления Ильминского сельсовета Никольского района Пензенской области по соблюдению  ограничений и обязанностей, урегулированию конфликта интересов лицами, замещающими муниципальные должности </w:t>
      </w:r>
      <w:r>
        <w:rPr>
          <w:rFonts w:cs="Times New Roman" w:ascii="Times New Roman" w:hAnsi="Times New Roman"/>
          <w:sz w:val="26"/>
          <w:szCs w:val="26"/>
        </w:rPr>
        <w:t xml:space="preserve"> (далее – Комиссия) согласно приложению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Опубликовать настоящее решение в информационном бюллетене Ильминского сельсовета Никольского района Пензенской области «Известие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Настоящее реш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Контроль за исполнением настоящего решения возложить на главу Ильминского сельсовета Никольского района Пензенской области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Глава Ильминского сельсовет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кольского района Пензенской области</w:t>
        <w:tab/>
        <w:tab/>
        <w:tab/>
        <w:t xml:space="preserve">        В. А. Чебалкин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Комитета местного самоуправления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Ильминского сельсовета Никольского района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зенской област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 № ___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Комиссии Комитета местного самоуправления Ильминского сельсовета Никольского района Пензенской области по соблюдению  ограничений и обязанностей, урегулированию конфликта интересов лицами, замещающими муниципальные должно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миссии – Чебалкина В. А., глава Ильминского сельсовета Никольского района Пензенской области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председателя Комиссии – Баннова С. В. – депутат Комитета местного самоуправления Ильминского сельсовета Никольского района Пензенской области;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екретарь Комиссии – Рыжова Е. А., член Совета общественности, секретарь комиссии (по согласованию);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лены комисси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ергачёва Л. А., председатель совета ветеранов Ильминского сельсовета Никольского района Пензенской области, заместитель председателя комиссии (по согласованию)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огданова С. И.– главный специалист администрации Никольского района Пензенской области (по согласованию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content/act/96e20c02-1b12-465a-b64c-24aa92270007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40:00Z</dcterms:created>
  <dc:creator>Алевтина Романова</dc:creator>
  <dc:description/>
  <cp:keywords/>
  <dc:language>en-US</dc:language>
  <cp:lastModifiedBy>Пользователь</cp:lastModifiedBy>
  <cp:lastPrinted>2020-03-10T08:40:00Z</cp:lastPrinted>
  <dcterms:modified xsi:type="dcterms:W3CDTF">2020-03-11T11:43:00Z</dcterms:modified>
  <cp:revision>7</cp:revision>
  <dc:subject/>
  <dc:title/>
</cp:coreProperties>
</file>