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6162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ИТЕТ МЕСТНОГО САМОУПРАВ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ЛЬМИНСКОГО СЕЛЬСОВЕТА НИКОЛЬСКОГО РАЙОНА ПЕНЗЕН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ЕТЬЕ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________  № __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Ильмин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itle"/>
        <w:rPr>
          <w:rFonts w:ascii="Times New Roman" w:hAnsi="Times New Roman" w:cs="Times New Roman"/>
          <w:bCs w:val="false"/>
          <w:kern w:val="0"/>
          <w:sz w:val="26"/>
          <w:szCs w:val="26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</w:rPr>
        <w:t>О внесении изменения в Правила благоустройства Ильминского сельсовета Никольского района Пензенской области, утвержденные решением Комитета местного самоуправления Ильминского сельсовета Никольского района Пензенской области от 12.05.2014 № 339-81/1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000000"/>
          <w:kern w:val="0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В соответствии с Федеральным законом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6"/>
            <w:szCs w:val="26"/>
          </w:rPr>
          <w:t>от 06.10.2003 № 131-ФЗ</w:t>
        </w:r>
      </w:hyperlink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«Об общих принципах организации местного самоуправления в Российской Федерации»,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Комитет местного самоуправления Ильминского сельсовета Никольского района Пензенской области решил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1. Внести в Правила благоустройства Ильминского сельсовета Никольского района Пензенской области, утвержденные решением Комитета местного самоуправления Ильминского сельсовета Никольского района Пензенской области от </w:t>
      </w:r>
      <w:r>
        <w:rPr>
          <w:sz w:val="26"/>
          <w:szCs w:val="26"/>
        </w:rPr>
        <w:t>12.05.2014 № 339-8/1/1 изменение, дополнив пункт 1.1. раздела 1 дополнить подпунктом 18 следующего содержани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«18) определения мест и способов разведения костров, сжигания мусора, травы, листвы и иных отходов, материалов или изделий на землях общего пользования на территории Ильминского сельсовета никольского района Пензенской области.»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2. Настоящее решение опубликовать в информационном бюллетене «Известие» и разместить на официальном сайте http://</w:t>
      </w:r>
      <w:r>
        <w:rPr>
          <w:color w:val="000000"/>
          <w:sz w:val="26"/>
          <w:szCs w:val="26"/>
          <w:lang w:val="en-US"/>
        </w:rPr>
        <w:t>ilm</w:t>
      </w:r>
      <w:r>
        <w:rPr>
          <w:color w:val="000000"/>
          <w:sz w:val="26"/>
          <w:szCs w:val="26"/>
        </w:rPr>
        <w:t>.rnikolsk.pnzreg.ru/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4. Контроль за выполнением настоящего решения возложить на главу Ильминского сельсовета Никольского района Пензе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Глава Ильминского сельсовет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икольского района Пензенской области                                                    В. А. Чебалкин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ontent/act/96e20c02-1b12-465a-b64c-24aa92270007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3:54:00Z</dcterms:created>
  <dc:creator>Алевтина Романова</dc:creator>
  <dc:description/>
  <cp:keywords/>
  <dc:language>en-US</dc:language>
  <cp:lastModifiedBy>Пользователь</cp:lastModifiedBy>
  <cp:lastPrinted>2020-02-19T18:00:00Z</cp:lastPrinted>
  <dcterms:modified xsi:type="dcterms:W3CDTF">2020-02-28T15:09:00Z</dcterms:modified>
  <cp:revision>6</cp:revision>
  <dc:subject/>
  <dc:title/>
</cp:coreProperties>
</file>