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698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ЛЬМИНСКОГО СЕЛЬСОВЕТА 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 xml:space="preserve">от______  №_____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Ильмино</w:t>
      </w:r>
    </w:p>
    <w:p>
      <w:pPr>
        <w:pStyle w:val="Normal"/>
        <w:widowControl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решение  Комитета местного самоуправления  Ильминского сельсовета Пензенского района Пензенской области от 21.01.2015 N51-10/2 "Об установлении земельного налога на территории Ильминского сельсовета  Никольского района Пензенской области»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 xml:space="preserve">В соответствии с Налогов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 руководствуясь Уставом Ильминского сельсовета Пензенского района Пензенской области,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Ильминского сельсовета Никольского района Пензенской области решил:</w:t>
      </w:r>
    </w:p>
    <w:p>
      <w:pPr>
        <w:pStyle w:val="Normal"/>
        <w:widowControl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</w:t>
      </w:r>
      <w:hyperlink r:id="rId5">
        <w:r>
          <w:rPr>
            <w:rStyle w:val="InternetLink"/>
            <w:sz w:val="24"/>
            <w:szCs w:val="24"/>
          </w:rPr>
          <w:t>решение</w:t>
        </w:r>
      </w:hyperlink>
      <w:r>
        <w:rPr>
          <w:sz w:val="24"/>
          <w:szCs w:val="24"/>
        </w:rPr>
        <w:t xml:space="preserve">  Комитета местного самоуправления  Ильминского сельсовета Пензенского района Пензенской области от 21.01.2015 N 51-10/2 "Об установлении земельного налога на территории Ильминского сельсовета  Никольского района Пензенской области»  (далее - решение)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ополнить  пунктом 4 следующего содержа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4. Установить налоговые льготы по уплате земельного налога на территории Ильминского сельсовета Пензенского района  Пензенской област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4.1. Льгота предоставляется собственникам земельных участков –арендодателям, предоставившим отсрочку уплаты арендной платы и снижение размера арендной платы  по договорам аренды недвижимого имущества, которые заключены до принятия в 2020 году органом государственной власти субъекта Российской Федерации в соответствии со </w:t>
      </w:r>
      <w:hyperlink r:id="rId6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"О защите населения и территорий от чрезвычайных ситуаций природного и техногенного характера" решения о введении режима повышенной готовности или чрезвычайной ситуации на территории субъекта Российской Федерации и арендаторами по которым являются организации и индивидуальные предприниматели, осуществляющие деятельность в </w:t>
      </w:r>
      <w:hyperlink r:id="rId7">
        <w:r>
          <w:rPr>
            <w:rStyle w:val="InternetLink"/>
            <w:sz w:val="24"/>
            <w:szCs w:val="24"/>
          </w:rPr>
          <w:t>отраслях</w:t>
        </w:r>
      </w:hyperlink>
      <w:r>
        <w:rPr>
          <w:sz w:val="24"/>
          <w:szCs w:val="24"/>
        </w:rPr>
        <w:t xml:space="preserve">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 Период действия налоговой льготы установить с 1-ого числа месяца, в котором принято решение о введении режима повышенной готовности или чрезвычайной ситуации на территории субъекта Российской Федерации и до окончания месяца, в котором   действие    указанного решения     отменено, при 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ловии, что  в указанном периоде действует отсрочка уплаты арендной платы и снижение размера арендной платы  по договорам аренды недвижимого имущества, указанным в подпункте 4.1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Размер налоговой льготы установить в виде уменьшения суммы земельного налога на сумму  снижения размера арендной платы  по договорам аренды недвижимого имущества, указанным в подпункте 4.1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и применении налоговой льготы сумма налога принимает отрицательное значение, в целях исчисления налога за период применения налоговой льготы, его сумма принимается равной нулю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Основанием применения налоговой льготы является подача налогоплательщиком в налоговый орган заявления о предоставлении налоговой льготы с приложением договоров аренды, дополнительных соглашений к договорам аренды, предусматривающих отсрочку уплаты арендной платы и снижение размера арендной платы за период применения налоговой льготы, иные документы, позволяющие подтвердить право на применение налоговой льготы с учетом установленных условий ее действия». 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ункты 4, 4.1.- 4.10., 5, 6, 7, считать  пунктами 5, 5.1.- 5.10., 6, 7, 8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Настоящее решение вступает в силу на следующий день</w:t>
      </w:r>
      <w:r>
        <w:rPr>
          <w:sz w:val="24"/>
          <w:szCs w:val="24"/>
        </w:rPr>
        <w:t xml:space="preserve">  после дня его официального опубликования.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3. Опубликовать настоящее решение в информационном бюллетене  Ильминского сельсовета Никольского района Пензенской области «Известие»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Контроль за исполнением настоящего решения возложить на главу Ильминского сельсовета Никольского района Пензе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Глава Ильминского сельсовета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В. А. Чебалкина</w:t>
      </w:r>
    </w:p>
    <w:p>
      <w:pPr>
        <w:pStyle w:val="Normal"/>
        <w:widowControl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E0E73ACD283503F39FBE66F82E6B4E1728DD700CE2C1FE4027FA6F180D79F3F45EE52DCADF297DE89045983Dh2lBH" TargetMode="External"/><Relationship Id="rId4" Type="http://schemas.openxmlformats.org/officeDocument/2006/relationships/hyperlink" Target="consultantplus://offline/ref=9EE0E73ACD283503F39FBE66F82E6B4E1728D9760DE0C1FE4027FA6F180D79F3F45EE52DCADF297DE89045983Dh2lBH" TargetMode="External"/><Relationship Id="rId5" Type="http://schemas.openxmlformats.org/officeDocument/2006/relationships/hyperlink" Target="consultantplus://offline/ref=9EE0E73ACD283503F39FA06BEE423541152087790BE4C9A11E72FC38475D7FA6A61EBB7499986270EE8D59983B3578743Bh0l5H" TargetMode="External"/><Relationship Id="rId6" Type="http://schemas.openxmlformats.org/officeDocument/2006/relationships/hyperlink" Target="consultantplus://offline/ref=45CAD77840989460C1F19F95DF4B5895731FF88D9DC9DD5E3AC9B9BFDC98218C8A7E67A5D660E996DAA9C306EEDB8A667C463A6188w3V1I" TargetMode="External"/><Relationship Id="rId7" Type="http://schemas.openxmlformats.org/officeDocument/2006/relationships/hyperlink" Target="consultantplus://offline/ref=45CAD77840989460C1F19F95DF4B5895731EF18E9AC8DD5E3AC9B9BFDC98218C8A7E67A6D769E2C38BE6C25AA88D99647B46386594337C43w5V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03:00Z</dcterms:created>
  <dc:creator>akimova</dc:creator>
  <dc:description/>
  <dc:language>en-US</dc:language>
  <cp:lastModifiedBy>Елена</cp:lastModifiedBy>
  <cp:lastPrinted>2015-04-20T15:30:00Z</cp:lastPrinted>
  <dcterms:modified xsi:type="dcterms:W3CDTF">2020-05-31T12:03:00Z</dcterms:modified>
  <cp:revision>2</cp:revision>
  <dc:subject/>
  <dc:title/>
</cp:coreProperties>
</file>