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900"/>
        <w:jc w:val="left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проект</w:t>
      </w:r>
    </w:p>
    <w:p>
      <w:pPr>
        <w:pStyle w:val="Title"/>
        <w:ind w:hanging="0"/>
        <w:rPr>
          <w:rFonts w:ascii="Times New Roman" w:hAnsi="Times New Roman" w:cs="Times New Roman"/>
          <w:b w:val="false"/>
          <w:b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ИЛЬМИН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. Ильмин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Комитета местного самоуправления Ильминского сельсовета Никольского района Пензенской области от 31.08.2017 № 312-69/2 «</w:t>
      </w:r>
      <w:r>
        <w:rPr>
          <w:rFonts w:cs="Times New Roman" w:ascii="Times New Roman" w:hAnsi="Times New Roman"/>
          <w:b/>
          <w:sz w:val="26"/>
          <w:szCs w:val="26"/>
        </w:rPr>
        <w:t>О реализации прав на совершение нотариальных действий, предусмотренных законодательством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т 06.10.2003 № 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статьями 1, 37, 39 «Основ законодательства Российской Федерации о нотариате», руководствуясь Уставом Ильминского сельсовета Никольского района Пензенской области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Ильмин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Внести в решение Комитета местного самоуправления Ильминского сельсовета Никольского района Пензенской области от 31.08.2017 № 312-69/2 «О реализации прав на совершение нотариальных действий, предусмотренных законодательством Российской Федерации»  следующие изменени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реамбуле слова «приказом Министерства юстиции Российской Федерации от 06.06.2017 № 97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» заменить словами «приказом Минюста России от 07.02.2020 № 16 «Об утверждении Инструкции о порядке совершения нотариальных действий должностными лицами местного самоуправления» (Зарегистрировано в Минюсте России 12.02.2020 № 57475)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ункт 1.2. изложить в следующей редакции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«1.2. Порядок совершения нотариальных действия устанавливается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Инструкцией о порядке совершения нотариальных действий, утверждаемой федеральным органом юстиции.»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3. В пункте 1.3. слова «Сведения о лицах,» заменить словами «Сведения о должностных лицах,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Опубликовать настоящее решение в информационном бюллетене Ильминского сельсовета Никольского района Пензенской области «Известие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Контроль за исполнением настоящего решения возложить на главу Ильмин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Глава Ильминского сельсовет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кольского района Пензенской области</w:t>
        <w:tab/>
        <w:tab/>
        <w:tab/>
        <w:t xml:space="preserve">         </w:t>
        <w:tab/>
        <w:t>В. А. Чебалки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content/act/96e20c02-1b12-465a-b64c-24aa9227000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27:00Z</dcterms:created>
  <dc:creator>Алевтина Романова</dc:creator>
  <dc:description/>
  <cp:keywords/>
  <dc:language>en-US</dc:language>
  <cp:lastModifiedBy>Пользователь</cp:lastModifiedBy>
  <dcterms:modified xsi:type="dcterms:W3CDTF">2020-02-19T08:56:00Z</dcterms:modified>
  <cp:revision>6</cp:revision>
  <dc:subject/>
  <dc:title/>
</cp:coreProperties>
</file>